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5 </w:t>
      </w:r>
      <w:r>
        <w:rPr/>
        <w:t>класса</w:t>
      </w:r>
    </w:p>
    <w:tbl>
      <w:tblPr>
        <w:tblW w:w="158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91"/>
        <w:gridCol w:w="1419"/>
        <w:gridCol w:w="1555"/>
        <w:gridCol w:w="588"/>
        <w:gridCol w:w="1417"/>
        <w:gridCol w:w="1452"/>
        <w:gridCol w:w="761"/>
        <w:gridCol w:w="1981"/>
        <w:gridCol w:w="1839"/>
        <w:gridCol w:w="1838"/>
        <w:gridCol w:w="751"/>
      </w:tblGrid>
      <w:tr>
        <w:trPr>
          <w:trHeight w:val="3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ребенк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видетельства о рождении (паспорта)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числения в образовательное учреждение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обучающийся проживает на закрепленной территории – 1; вне- 2)</w:t>
            </w:r>
          </w:p>
        </w:tc>
      </w:tr>
      <w:tr>
        <w:trPr>
          <w:trHeight w:val="43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о месту жительства: постоянно, временно, на какой ср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ого прожива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ее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ЖК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68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аранск, п.Озёрный, ул. Тепличная д.9,кв.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аранск, п.Озёрный, ул. Тепличная д.9,кв.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е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ирови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ЖК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36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ул. Льва Толстого д.23, кв.9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п. Озерный, ул. Молодёжная,  д. 4, кв. 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20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я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ев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ЖК № 6174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п. Озерный, ул. Молодёжная, д.1, кв. 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п. Озерный, ул. Молодёжная, д.1, кв. 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к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ЖК 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2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ул. Сущинского, д.34, кв. 5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п. Озерный, ул. Загородная, 16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ов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ЖК №6166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ул. Пролетарская 92-а, кв.6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п. Озерный, ул. Тепличная, д.11, кв. 5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5</w:t>
      </w:r>
      <w:r>
        <w:rPr/>
        <w:t xml:space="preserve"> класса</w:t>
      </w:r>
    </w:p>
    <w:tbl>
      <w:tblPr>
        <w:tblW w:w="160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72"/>
        <w:gridCol w:w="887"/>
        <w:gridCol w:w="1381"/>
        <w:gridCol w:w="1276"/>
        <w:gridCol w:w="2123"/>
        <w:gridCol w:w="2472"/>
        <w:gridCol w:w="1834"/>
        <w:gridCol w:w="1730"/>
        <w:gridCol w:w="173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учащегос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личного де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видетельства о рожд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паспор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год рожд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адрес и  номер телефо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 родителя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Л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ев Александр Николеви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-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ЖК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.20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аранск, п.Озёрный, ул. Тепличная д.9,кв.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кинаОксана Фок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кретный отпус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-726-256 9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143322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078974600007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лаев Салим Дамирови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-1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ЖК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3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8.20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ранск, п. Озерный, ул. Молодёжная,  д. 4, кв. 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лаев Дамир Юн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М «Ста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-505-1992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1789728000087</w:t>
            </w:r>
          </w:p>
        </w:tc>
      </w:tr>
      <w:tr>
        <w:trPr>
          <w:trHeight w:val="236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яева София Николаев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ЖК № 6103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ранск, п. Озерный, ул. Молодёжная, д.1, кв. 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яев Никола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МУ-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яева Наталья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О Тепли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ев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-926-019 9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1452837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7689773000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якина Анастасия Владимиров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ЖК № 610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.20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ранск, п. Озерный, ул. Загородная, 16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якин Владими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М «Ста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якина Светла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УЗ РКБ 5 «Поликлиника №2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сест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-266-968 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1422039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7897710000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лова Дарина Вадимов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ЖК № 616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20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ранск, п. Озерный, ул. Тепличная, д.11, кв. 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лова И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Танд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ве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-530-627 6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78977700006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О классного руководителя: Рузаева Наталья Николаевна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08:00Z</dcterms:created>
  <dc:creator>Admin</dc:creator>
  <dc:description/>
  <cp:keywords/>
  <dc:language>en-US</dc:language>
  <cp:lastModifiedBy>root</cp:lastModifiedBy>
  <cp:lastPrinted>2020-08-19T11:56:00Z</cp:lastPrinted>
  <dcterms:modified xsi:type="dcterms:W3CDTF">2010-09-21T01:35:00Z</dcterms:modified>
  <cp:revision>16</cp:revision>
  <dc:subject/>
  <dc:title>Список 1 класса</dc:title>
</cp:coreProperties>
</file>